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8 ию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447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ХРОНИЧЕСКОЙ ПОЧЕЧНОЙ НЕДОСТАТОЧНОСТЬЮ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2004, N 35, ст. 3607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хронической почечной недостаточностью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хронической почечной недостаточностью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08.07.2005 г. N 447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ХРОНИЧЕСКОЙ ПОЧЕЧНОЙ</w:t>
      </w:r>
    </w:p>
    <w:p>
      <w:pPr>
        <w:pStyle w:val="ConsTitle"/>
        <w:widowControl/>
        <w:ind w:right="0" w:hanging="0"/>
        <w:jc w:val="center"/>
        <w:rPr/>
      </w:pPr>
      <w:r>
        <w:rPr/>
        <w:t>НЕДОСТАТОЧНОСТЬЮ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хроническая почечная недостаточность, гипертензивная (гипертоническая) болезнь с преимущественным поражением почек с почечной недостаточностью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N18, I12.0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консервативное лечение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не зависимости от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лоридов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     </w:t>
              <w:br/>
              <w:t xml:space="preserve">(ph мочи)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объема моч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функции       </w:t>
              <w:br/>
              <w:t xml:space="preserve">нефронов (клиренс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сты тубулярной           </w:t>
              <w:br/>
              <w:t xml:space="preserve">реабсорбц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калия 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ьбум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железа </w:t>
              <w:br/>
              <w:t xml:space="preserve">сыворотки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фосфора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паратгормон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моче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7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феррит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кальция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7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иренс изотоп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1 МЕСЯЦ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цветового      </w:t>
              <w:br/>
              <w:t xml:space="preserve">показател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функции       </w:t>
              <w:br/>
              <w:t xml:space="preserve">нефронов (клиренс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железа </w:t>
              <w:br/>
              <w:t xml:space="preserve">сыворотки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фосфора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моче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лоридов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кальция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паратгормон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160"/>
        <w:gridCol w:w="1485"/>
        <w:gridCol w:w="1080"/>
        <w:gridCol w:w="1080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ТХ   </w:t>
              <w:br/>
              <w:t xml:space="preserve">группа </w:t>
              <w:br/>
              <w:t xml:space="preserve">&lt;*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лечения заболеваний     </w:t>
              <w:br/>
              <w:t xml:space="preserve">почек и мочевыводящих путе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етоаналоги аминокисло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етоаналоги    </w:t>
              <w:br/>
              <w:t xml:space="preserve">аминокисло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    </w:t>
              <w:br/>
              <w:t xml:space="preserve">табл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0    </w:t>
              <w:br/>
              <w:t xml:space="preserve">табл.  </w:t>
            </w:r>
          </w:p>
        </w:tc>
      </w:tr>
      <w:tr>
        <w:trPr>
          <w:trHeight w:val="24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кровь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тивоанемические      </w:t>
              <w:br/>
              <w:t xml:space="preserve">средств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поэтин альф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00   </w:t>
              <w:br/>
              <w:t xml:space="preserve">Е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600   </w:t>
              <w:br/>
              <w:t xml:space="preserve">ЕД 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поэтин б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00   </w:t>
              <w:br/>
              <w:t xml:space="preserve">Е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600   </w:t>
              <w:br/>
              <w:t xml:space="preserve">ЕД   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Железа (III)   </w:t>
              <w:br/>
              <w:t xml:space="preserve">гидроксид      </w:t>
              <w:br/>
              <w:t xml:space="preserve">сахарозный     </w:t>
              <w:br/>
              <w:t xml:space="preserve">комплекс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6 м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Железа (III)   </w:t>
              <w:br/>
              <w:t xml:space="preserve">гидроксид      </w:t>
              <w:br/>
              <w:t xml:space="preserve">полимальтоза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00 мг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               </w:t>
              <w:br/>
              <w:t xml:space="preserve">сердечно-сосудистую систему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Блокаторы АТ-1 рецепто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рбесарта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просарта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000  </w:t>
              <w:br/>
              <w:t xml:space="preserve">м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потензивные сред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пто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5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5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илмени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индопри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нал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изинопри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ир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лазапри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мипри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5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Хинапри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зинопри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ксазоз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ксони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ета-блокатор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етакс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тагонисты кальц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мло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2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ифе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00 мг</w:t>
            </w:r>
          </w:p>
        </w:tc>
      </w:tr>
      <w:tr>
        <w:trPr>
          <w:trHeight w:val="24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лечения остеопор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льфакальцидо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5   </w:t>
              <w:br/>
              <w:t xml:space="preserve">мкг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,5   </w:t>
              <w:br/>
              <w:t xml:space="preserve">мкг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2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больные с трансплантированной почкой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ьбум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глобулиновых фракций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а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калия 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кальция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лоридов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неорганического фосфора в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фибриноге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     </w:t>
              <w:br/>
              <w:t xml:space="preserve">(pH мочи)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объема моч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функции       </w:t>
              <w:br/>
              <w:t xml:space="preserve">нефронов (клиренс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сты тубулярной           </w:t>
              <w:br/>
              <w:t xml:space="preserve">реабсорбц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чев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желчн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джелудочной желе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нокардиограф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карственных средств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6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ьбум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глобулиновых фракций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а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кальция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лоридов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неорганического фосфора в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фибриноге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     </w:t>
              <w:br/>
              <w:t xml:space="preserve">(pH мочи)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объема моч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функции       </w:t>
              <w:br/>
              <w:t xml:space="preserve">нефронов (клиренс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сты тубулярной           </w:t>
              <w:br/>
              <w:t xml:space="preserve">реабсорбц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чев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желчн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джелудочной желе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нокардиограф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карственных средств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160"/>
        <w:gridCol w:w="1485"/>
        <w:gridCol w:w="1080"/>
        <w:gridCol w:w="1080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ТХ   </w:t>
              <w:br/>
              <w:t xml:space="preserve">группа </w:t>
              <w:br/>
              <w:t xml:space="preserve">&lt;*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</w:t>
              <w:br/>
              <w:t xml:space="preserve">эндокринную систему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оловые гормоны,      </w:t>
              <w:br/>
              <w:t>синтетические субстанции</w:t>
              <w:br/>
              <w:t xml:space="preserve">и антигормон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низол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-0,5  </w:t>
              <w:br/>
              <w:t xml:space="preserve">мг/к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0-90 </w:t>
              <w:br/>
              <w:t xml:space="preserve">мг/к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илпреднизо- </w:t>
              <w:br/>
              <w:t xml:space="preserve">лон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-0,4  </w:t>
              <w:br/>
              <w:t xml:space="preserve">мг/к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0-90 </w:t>
              <w:br/>
              <w:t xml:space="preserve">мг/кг 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тивоопухолевые, иммунодепрессивные</w:t>
              <w:br/>
              <w:t xml:space="preserve">и сопутствующие средств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тостатик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офеноловая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-2 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0-360</w:t>
              <w:br/>
              <w:t xml:space="preserve">г  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клоспор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 мг/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80   </w:t>
              <w:br/>
              <w:t xml:space="preserve">мг/кг 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               </w:t>
              <w:br/>
              <w:t xml:space="preserve">сердечно-сосудистую систему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Блокаторы АТ-1 рецепто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рбесарта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просарта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000  </w:t>
              <w:br/>
              <w:t xml:space="preserve">м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потензивные сред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пто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5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5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илмени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индопри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нал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изинопри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ир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ллазапри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мипри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5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Хинапри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зинопри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ксазоз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ксони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ета-блокатор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етакс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тагонисты кальц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мло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2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ифе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00 мг</w:t>
            </w:r>
          </w:p>
        </w:tc>
      </w:tr>
      <w:tr>
        <w:trPr>
          <w:trHeight w:val="24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лечения остеопор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льфакальцидо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5   </w:t>
              <w:br/>
              <w:t xml:space="preserve">мкг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,5   </w:t>
              <w:br/>
              <w:t xml:space="preserve">мкг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57:00Z</dcterms:created>
  <dc:creator>ConsultantPlus</dc:creator>
  <dc:description/>
  <dc:language>en-US</dc:language>
  <cp:lastModifiedBy>Nataly</cp:lastModifiedBy>
  <dcterms:modified xsi:type="dcterms:W3CDTF">2005-08-29T07:57:00Z</dcterms:modified>
  <cp:revision>2</cp:revision>
  <dc:subject/>
  <dc:title>МИНИСТЕРСТВО ЗДРАВООХРАНЕНИЯ И СОЦИАЛЬНОГО РАЗВИТИЯ</dc:title>
</cp:coreProperties>
</file>